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 P C   P O K E R   M A C H I N 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a (C) 1991 Delph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od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ovanje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cker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a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predenja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teke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atak A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atak B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atak C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samom pocetku imate mogucnost da izabere izmedju naseg ili engles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j program je simulacija popularnih poker masina. Pravila ig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e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svakom zapocinjanju nove igre imate 100 kredita, koji se pri sva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jenju smanje za visinu uloga. Ulog se krece od 1-50 (ako stavite ulog na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ate 100 kredita posle deljenja ce te imati 75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aci sto je veci ulog brze vam se smanjuje kredit, odnosno vas nov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zato 25 (ako je ulog 25) puta vise vredi dva para nego kad je ulo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svakom deljenju vi vidite 5 karti, koje mogu da cine neku dobi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ciju. Svako deljenje sadrzi po jedno poddeljenje. Posle prvog delje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vljate karte koje vam odgovaraju. Ispod karte, koji ste ostavi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javljuje se natpis "HOLD" ili "ZADRZI", sto znaci da ta karta osta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jos jednom pritisnete isti broj "HOLD" / "ZADRZI" se br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o posle drugog deljenja imate bilo sta od mogucih dobitaka, dobi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cnost da dobijen novac kockate. Kockati znaci pogoditi zatvorenu kar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li je manja (1-6) ili veca (8-14). Ako pogodite trenutni novac koji kock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udvostrucuje, i ponovo mozete da pogadjate novu zatvorenu kar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o pogresite gubite sve. Imate jos mogucnost da novac koji trenutno kock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lovite, odnosno polovinu prepisete na kredit. Po zelji mozete i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i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le drugog deljenja ili kockanja (zavisi da li ste sta dobil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ovo ide deljenje, kredit se smanjuje za ulog, itd... Samo sto ste vi 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ogucnosti da povecate kredit, kockanje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o vam se kredit spusti do 0, partija se zavrs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DO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ucnosti dobitaka su (sve na ulog 1, ako je veci ulog onda se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zi sa ulogom koji ste stavili). U zagradi ispod naziva, su naziv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lucaju da koristite verziju na nasem jez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ziv             Vrednost            Objasnje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of a kind      1100              Pet istih k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 Pet isti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flush          500              9,10,12,13,14 istog z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flush         100              Pet uzastopnih karti istog z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                40              Cetiri ist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house            10              Tri iste i dve ist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                 7              Pet razlici karti, ali sve istog z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            5              Pet uzastopnih karti razlicitog z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a kind        3              Tri ist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i 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irs              2              Dva para; Dve iste i Dve ist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ve 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air              1              Jedan par, 1-1, 12-12, 13-13, 1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i 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ju kartama moze i da se pojavi JOCKER. On moze da zameni sva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u, pa tako npr., kombinacija:  3 5 J 6 2 (gde je J - JOCKER), razlici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a predstavlja STREET (2 3 J 5 6; J=4; 2 3 4 5 6). Jocker, se nepojavlj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ockan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de se nalazi objasnjenje svih tastera koji se koriste u igri, njih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cenje i kad se kor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R                 KADA SE KORISTI          ZNACE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/Y                    U uvodnom delu           (J)ugoslovenski je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U uvodnom delu           (E)ngleski je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o koji taster       Pri ispisu reklame       Prekidanje is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o koji taster       Posle reklame            Startovanje nove part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Posle reklame            Izlazak i pokera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                 Pre prvog deljenja       Menjanje u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Pre prvog deljenja       Muzika (da/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Pre prvog deljenja       Prekidanje part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,5              Posle prvog deljenja     Ostavljanje zeljen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Pri kockanju             Manja 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Pri kockanju             Veca 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Pri kockanju             Prepisivanje pola na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               Pri kockanju             Prepisivanje svega na kredi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APREDJE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predjenja u odnosu na verziju 1.0 su slede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Podrska HERCULES kartic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Izbor jezika (Jugoslovenski/Engle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Preglednije drugo deljenje (karte koje se menjaju prv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riju, pa tek onda pod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Mnoge sitnije gre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T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teke koje spadaju u program 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KER   .EXE   - glav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 .MSG   - poruka pri biranju jez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Y  .MSG   - uvodna poruka na nasem jez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E  .MSG   - uvodna poruka na engleskom jez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KERY  .MSG   - poruke pri igri na nasem jez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KERE  .MSG   - poruke pri igri na engleskom jez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KER   .DOC   - upustvo za i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TXT   - registracija z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e datoteke osim POKER.DOC i REGISTER.TXT su neophodne i igram n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ti bez nji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DAT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 igra (program) je besplatna. Smete je slobodno koristiti, ig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ikakvog vremenskog ogranicenja. Ali ako shvatite da je dobra, posal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redjenu sumu novca (po vasem izboru) na adresu. Time ce te pomoci dal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vijanje programa/igara, a i autor se obavezuje prema vama da ce 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i sledece verzije ove igre besplatno, ili uz malu nadoknadu (obicno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rinu i disketu). Obavezno posaljite i vase podatke popunjene u dat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TXT, i odstamapane na papir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ino sto ste duzni da prilikom kopiranja drugim osobama (st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vno dozvoljeno) nesmete vrsiti nikakve izmene, nesmete zaradjivati nista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 kopiranja, i tacno morate sve datoteke da prekopirate. HVA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DATA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bi ste najlakse proverili da li je vasa kopija zarazena nekim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a, iskoristite samo McAfee VALIDATE.COM. Rezultati treba da budu slede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:  po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:  135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 12-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Method 1 - 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Method 2 - 06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 ovih podataka jedino nisu bitni ime i datum stvaranja, ali u sluc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e razlikuje duzina ili prvi/drugi metod provere (Check Method 1/2), 100%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rno da je program menjan. Postoji mogucnost da je za to kriv virus,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i od korisnika koji je zeleo da izvrsi neke promene na igri. Zati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sigurnije uvek cuvajte jednu sigurnosnu kopiju programa, je ako dodj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ne ovih podataka, uvek mozete vratiti staru (cistu) verziju. U slucaju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gubite sve kopije programa, ako se registrovani (ili zelite da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ujete), slobodno mozete se obratiti autor i dobicete novu verzij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ravno besplatno, ako ste vec registrova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DATA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radu program se mogu javiti sledece gres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t find XXXXXXXX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dna od nepohodnih datoteka (gore nevedene) je izbris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 enought memory. Min. 32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ma dovoljno prostora za startovanje igre. Minimum je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bodn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z obzira ako ste registrovani, ako pri radu dodje do pojave drug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ski, RUN-TIME ERROR poruka, problema obavezno se ja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 pisite sa tacnim opis problema, gres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o imate EGA ili CGA graficku karticu, moguceje da ce te i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a, ako budete imali javite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PHIUM / Slobodan 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e Blagojevic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300 Loz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015-89-3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